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2fs-tool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4.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Jaegeuk Kim &lt;jaegeuk@kernel.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Samsung Electronics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Jaegeuk Kim &lt;jaegeuk@kernel.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Huawei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Samsung Electronics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Western Digital Corpor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9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2017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9-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 Sam Hocevar &lt;sam@hocevar.net&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6-2018 Luben Tuikov and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2017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5-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2013 Intel Corporation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2017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Samsung Electronics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Western Digital Corpor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Collabora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7 Kaz Kylheku &lt;kaz@ashi.footprints.net&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SG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Motorola Mobil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2015, Intel Corpor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Douglas Gilber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huanghaitao (A)</cp:lastModifiedBy>
  <dcterms:modified xsi:type="dcterms:W3CDTF">2021-06-11T06: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IyxdZ0bAS3Klpo7QsDbaH2ToI3jGNcK050Y8pOMj4stc1RjsOD/NJMk+rPvrawMV50DI1SB
IO1gMrcSX27N1cD/qvdg0mVwkiYku4QYHYbi09r5PYvu32exgSXxeEchr6nPLcBknIK3/qOr
Qqoe2IzzPyL0gWqAVLmpnkoGKo1mExjwv1ycwiletm08tO+bnqG9tG/tbpreglZYw5kNPK/o
BJ22tYOR2cBARPz6EE</vt:lpwstr>
  </property>
  <property fmtid="{D5CDD505-2E9C-101B-9397-08002B2CF9AE}" pid="3" name="_2015_ms_pID_7253431">
    <vt:lpwstr>jx2wSR+H0/b/dwCbSf12OOeQe9xVK1jLhaAgw/NQLnQK49a2rA+9/p
kHpg66z7s810vomYxTHRsD0ie33v429WI5p4yamVTc5ThfP+GuyQMe01CPsY3rJLqQ0swQIF
Dy5W+tCwhoIvjpgV+zRd8jHnqfPIpDm2LdrKRCXPxqrW78Me5P4BVwqp4OwOft8cFEsgNRF1
gZaXG9J32pkwrPB9sEARSIHaC/OJuqFk8w93</vt:lpwstr>
  </property>
  <property fmtid="{D5CDD505-2E9C-101B-9397-08002B2CF9AE}" pid="4" name="_2015_ms_pID_7253431_00">
    <vt:lpwstr>_2015_ms_pID_7253431</vt:lpwstr>
  </property>
  <property fmtid="{D5CDD505-2E9C-101B-9397-08002B2CF9AE}" pid="5" name="_2015_ms_pID_7253432">
    <vt:lpwstr>WNEoSdjxLmXdlNY7DsnDwSRlXz1PHpsKDGUd
IC1tFDNxYp/2kmpeULHRD6ejwVb5HFHjwaoLbqQIZ5abqRt5c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067</vt:lpwstr>
  </property>
</Properties>
</file>